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41365765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685838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